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 по самообразованию воспитателя</w:t>
      </w:r>
    </w:p>
    <w:p>
      <w:pPr>
        <w:pStyle w:val="Heading4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__________ учебные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42" w:right="424" w:hanging="0"/>
        <w:jc w:val="both"/>
        <w:rPr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Я ставлю своей целью:</w:t>
      </w:r>
      <w:r>
        <w:rPr>
          <w:sz w:val="24"/>
          <w:szCs w:val="24"/>
          <w:u w:val="none"/>
        </w:rPr>
        <w:t xml:space="preserve"> познавательно-речевое развитие детей раннего дошкольного возраста. </w:t>
      </w:r>
    </w:p>
    <w:p>
      <w:pPr>
        <w:pStyle w:val="3"/>
        <w:ind w:left="142" w:right="424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3"/>
        <w:ind w:left="142" w:right="424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тавлю перед собой следующие задачи:</w:t>
      </w:r>
    </w:p>
    <w:p>
      <w:pPr>
        <w:pStyle w:val="3"/>
        <w:ind w:left="142" w:right="424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Создание условий для познавательно-речевого развития детей, обеспечение их личностной самореализации.</w:t>
      </w:r>
    </w:p>
    <w:p>
      <w:pPr>
        <w:pStyle w:val="3"/>
        <w:ind w:left="142" w:right="424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.Развитие у детей познавательной активности, творческих способностей, воображения, мышления, фантазии.</w:t>
      </w:r>
    </w:p>
    <w:p>
      <w:pPr>
        <w:pStyle w:val="3"/>
        <w:ind w:left="142" w:right="424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Развитие коммуникативных навыков детей, установление контактов между родителями, детьми и педагогами.</w:t>
      </w:r>
    </w:p>
    <w:p>
      <w:pPr>
        <w:pStyle w:val="Normal"/>
        <w:ind w:firstLine="709"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544"/>
        <w:gridCol w:w="1984"/>
        <w:gridCol w:w="4962"/>
        <w:gridCol w:w="129"/>
        <w:gridCol w:w="14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3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р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ставления резуль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самообразов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анкет, самоанали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воей деятельности. Постановка цели самообра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по самообразованию</w:t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лана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ежего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ана роботы</w:t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лана робо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изучение пробл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программы 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амма воспитания и обучения в детском саду» М.А. Васильевой, В.В. Гербовой;</w:t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тво» В.И.Логиновой, Т.И.Бабаева;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Кроха» Г.Г. Григорьевой.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ограммы Н.Ф. Сорокиной «Театр-Творчество-Дети»</w:t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ограммных задач и целей воспитания и обучения детей раннего возраста, составление перспективного планирования по разделам программы</w:t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ограммных задач и целей воспитания и обучения детей раннего возраста</w:t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граммой, сравнение с программами «Детство», «Программой воспитания и обучения в детском саду»</w:t>
            </w:r>
          </w:p>
          <w:p>
            <w:pPr>
              <w:pStyle w:val="Normal"/>
              <w:ind w:right="4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задач творческого развития детей, составление перспективного плана по развитию творческих способностей средствами театра.</w:t>
            </w:r>
          </w:p>
          <w:p>
            <w:pPr>
              <w:pStyle w:val="Normal"/>
              <w:ind w:left="142" w:right="4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ление перспективного плана работы по всем разделам программы </w:t>
            </w:r>
          </w:p>
          <w:p>
            <w:pPr>
              <w:pStyle w:val="Normal"/>
              <w:ind w:left="164" w:right="1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ение диагностических карт, проведение диагностики</w:t>
            </w:r>
          </w:p>
          <w:p>
            <w:pPr>
              <w:pStyle w:val="Normal"/>
              <w:ind w:right="1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96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ведение консультаций</w:t>
            </w:r>
            <w:r>
              <w:rPr>
                <w:sz w:val="22"/>
                <w:szCs w:val="22"/>
              </w:rPr>
              <w:t xml:space="preserve"> по теме:</w:t>
            </w:r>
          </w:p>
          <w:p>
            <w:pPr>
              <w:pStyle w:val="Normal"/>
              <w:ind w:left="9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Как преодолеть капризы ребенка»</w:t>
            </w:r>
          </w:p>
          <w:p>
            <w:pPr>
              <w:pStyle w:val="Normal"/>
              <w:ind w:lef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даптация детей раннего возраста»</w:t>
            </w:r>
          </w:p>
          <w:p>
            <w:pPr>
              <w:pStyle w:val="Normal"/>
              <w:ind w:left="96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 открытых за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586" w:right="424" w:hanging="4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оказ режимных моментов в рамках семинара для родителей микрорайона Приволжского района, 2006 год;</w:t>
            </w:r>
          </w:p>
          <w:p>
            <w:pPr>
              <w:pStyle w:val="Normal"/>
              <w:numPr>
                <w:ilvl w:val="0"/>
                <w:numId w:val="5"/>
              </w:numPr>
              <w:ind w:left="586" w:right="424" w:hanging="4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показ занятия по сенсорному воспитанию детей раннего возраста в рамках городских курсов повышения квалификации для воспитателей детских садов г. Казани, 2006 год;</w:t>
            </w:r>
          </w:p>
          <w:p>
            <w:pPr>
              <w:pStyle w:val="Normal"/>
              <w:ind w:left="9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тупления:</w:t>
            </w:r>
          </w:p>
          <w:p>
            <w:pPr>
              <w:pStyle w:val="Normal"/>
              <w:numPr>
                <w:ilvl w:val="0"/>
                <w:numId w:val="7"/>
              </w:numPr>
              <w:ind w:left="586" w:right="424" w:hanging="444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Рекомендации по использованию развивающих игр для детей раннего возраста» на методическом объединении для воспитателей групп раннего возраста детских садов Приволжского района г. Казани.</w:t>
            </w:r>
          </w:p>
          <w:p>
            <w:pPr>
              <w:pStyle w:val="Normal"/>
              <w:ind w:left="142" w:right="42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конкурсах: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02" w:right="42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Педагогическое созвездие-200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0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0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методические рекомендации по планированию</w:t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ониторинга, выявление причин низкого усвоения программы 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пыта роботы по детскому саду.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пыта роботы по детскому саду, по району, городу Казани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пыта роботы по детскому саду, по району, городу Казани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дведение итогов само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родительское собрание 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открытых мероприятий </w:t>
            </w:r>
          </w:p>
          <w:p>
            <w:pPr>
              <w:pStyle w:val="Normal"/>
              <w:ind w:left="164"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П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ьзуемая литература:</w:t>
      </w:r>
    </w:p>
    <w:p>
      <w:pPr>
        <w:pStyle w:val="Normal"/>
        <w:tabs>
          <w:tab w:val="clear" w:pos="708"/>
          <w:tab w:val="left" w:pos="6379" w:leader="none"/>
        </w:tabs>
        <w:ind w:firstLine="709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«Программа воспитания и обучения в детском саду» под редакцией М.А. Васильевой, В.В. Гербовой, 2005, Москва, Мозаика-Синтез.</w:t>
      </w:r>
    </w:p>
    <w:p>
      <w:pPr>
        <w:pStyle w:val="Normal"/>
        <w:numPr>
          <w:ilvl w:val="0"/>
          <w:numId w:val="3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«Детство» В.И.Логиновой, Т.И.Бабаева, 2004, г. Санкт-Петербург, «Детство-Пресс».</w:t>
      </w:r>
    </w:p>
    <w:p>
      <w:pPr>
        <w:pStyle w:val="Normal"/>
        <w:numPr>
          <w:ilvl w:val="0"/>
          <w:numId w:val="3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Программа «Истоки», Т.И. Алиева, Т.В. Антонова, 2003, Москва, Издательский дом «Карапуз».</w:t>
      </w:r>
    </w:p>
    <w:p>
      <w:pPr>
        <w:pStyle w:val="Normal"/>
        <w:numPr>
          <w:ilvl w:val="0"/>
          <w:numId w:val="3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«Театр-Творчество-Дети» Н.Ф. Сорокина, 2006, Москва, Мозаика-Синтез.</w:t>
      </w:r>
    </w:p>
    <w:p>
      <w:pPr>
        <w:pStyle w:val="Normal"/>
        <w:numPr>
          <w:ilvl w:val="0"/>
          <w:numId w:val="3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Программа «Здоровье» В.Г. Алямовская, 2003, Нижний Новгород, Линка-Пресс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6"/>
        </w:tabs>
        <w:ind w:left="586" w:hanging="44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4"/>
        </w:tabs>
        <w:ind w:left="5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6"/>
        </w:tabs>
        <w:ind w:left="586" w:hanging="4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34"/>
      <w:jc w:val="center"/>
      <w:outlineLvl w:val="4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03:00Z</dcterms:created>
  <dc:creator>МАДОУ №385</dc:creator>
  <dc:description/>
  <cp:keywords/>
  <dc:language>en-US</dc:language>
  <cp:lastModifiedBy>Admin</cp:lastModifiedBy>
  <cp:lastPrinted>2014-12-11T10:59:00Z</cp:lastPrinted>
  <dcterms:modified xsi:type="dcterms:W3CDTF">2014-12-11T08:00:00Z</dcterms:modified>
  <cp:revision>18</cp:revision>
  <dc:subject/>
  <dc:title>План работы по самообразованию</dc:title>
</cp:coreProperties>
</file>